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35270" cy="6964680"/>
                <wp:effectExtent l="635" t="727710" r="635" b="635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0" cy="6964560"/>
                          <a:chOff x="0" y="0"/>
                          <a:chExt cx="5335200" cy="6964560"/>
                        </a:xfrm>
                      </wpg:grpSpPr>
                      <wpg:grpSp>
                        <wpg:cNvGrpSpPr/>
                        <wpg:grpSpPr>
                          <a:xfrm>
                            <a:off x="0" y="4418280"/>
                            <a:ext cx="5335200" cy="254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080"/>
                              <a:ext cx="5331960" cy="212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0320"/>
                                <a:ext cx="3119760" cy="17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9760" y="0"/>
                                <a:ext cx="1515600" cy="212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080" y="0"/>
                                <a:ext cx="695880" cy="212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3040" y="400680"/>
                              <a:ext cx="1802160" cy="174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0"/>
                              <a:ext cx="1743120" cy="253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740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0320"/>
                              <a:ext cx="907920" cy="23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130320"/>
                              <a:ext cx="2629440" cy="22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600" y="261000"/>
                              <a:ext cx="1794600" cy="20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4800" y="0"/>
                            <a:ext cx="3763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0680" y="5223600"/>
                            <a:ext cx="217728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457920"/>
                            <a:ext cx="3765600" cy="39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2,  18 января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20.1pt;height:548.4pt" coordorigin="37,-16" coordsize="8402,10968">
                <v:group id="shape_0" alt="Group 4" style="position:absolute;left:37;top:6942;width:8402;height:4010">
                  <v:group id="shape_0" alt="Group 5" style="position:absolute;left:37;top:7241;width:8397;height:3347">
                    <v:shape id="shape_0" ID="Freeform 6" coordsize="7132,2863" path="m0,0l17,2863l7132,2578l7132,200l0,0xe" fillcolor="#a7bfde" stroked="f" o:allowincell="f" style="position:absolute;left:37;top:7588;width:4912;height:2698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50;top:7241;width:2386;height:3346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38;top:7241;width:1095;height:3346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601;top:7573;width:2837;height:2745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68;top:6942;width:2744;height:3993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42;width:2814;height:4009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47;width:1429;height:363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2;top:7147;width:4140;height:3614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13;top:7353;width:2825;height:3234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3;top:-16;width:5926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8210;width:3428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705;width:5929;height:6150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2,  18 января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ИЗВЕЩЕНИЕ О ПРОВЕДЕНИИ СОБРАНИЯ О СОГЛАСОВАНИИ МЕСТОПОЛОЖЕНИЯ ГРАНИЦ ЗЕМЕЛЬНОГО УЧАСТ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ind w:right="-108" w:firstLine="567"/>
        <w:jc w:val="both"/>
        <w:rPr/>
      </w:pPr>
      <w:r>
        <w:rPr>
          <w:sz w:val="20"/>
          <w:szCs w:val="20"/>
        </w:rPr>
        <w:t xml:space="preserve">Кадастровым инженером – Крупина Юлия Сергеевна, 630080, г. Новосибирск, ул. Кемеровская, д. 28, тел. 8913942858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oskinayuli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номер квалификационного аттестата 54-12-375, в отношении земельного участка с кадастровым номером 54:24:030901:137, расположенного:  Новосибирская область, р-н Тогучинский, садоводческое товарищество "Нефтяник" на землях Шмаковского госземзапаса, улица №1, участок №7  выполняются кадастровые работы по уточнению местоположения границ и площади земельного участ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казчиком кадастровых работ является Романова Светлана Алексеевна, 630001 Новосибирская обл., г. Новосибирск, ул. Сухарная, дом 101, кв. 183, тел. 8903394857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брание заинтересованных лиц по поводу согласования местоположения границы состоится по адресу: Новосибирская область, р-н Тогучинский, садоводческое товарищество "Нефтяник" на землях Шмаковского госземзапаса, улица №1, участок №7 «18» февраля 2019г. в 12 час. 00 мин. С проектом межевого плана земельного участка можно ознакомится по адресу: г. Новосибирск, ул. Челюскинцев, д.44/2, оф. 208, тел. 89139428583.  Обоснованные возражения по проекту межевого плана принимаются в течении 30 дней со дня публикации настоящего извещения.</w:t>
      </w:r>
    </w:p>
    <w:p>
      <w:pPr>
        <w:pStyle w:val="Normal"/>
        <w:ind w:right="-108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ежные земельные участки, с правообладателями которых требуется согласовать местоположение границы:</w:t>
      </w:r>
    </w:p>
    <w:p>
      <w:pPr>
        <w:pStyle w:val="Normal"/>
        <w:ind w:right="-108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земельный участок с кадастровым номером 54:24:030901:6, местоположение: обл. Новосибирская,                                   </w:t>
      </w:r>
    </w:p>
    <w:p>
      <w:pPr>
        <w:pStyle w:val="Normal"/>
        <w:ind w:right="-108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- н Тогучинский, С/т "Нефтяник", ул. 1, участок 8</w:t>
      </w:r>
    </w:p>
    <w:p>
      <w:pPr>
        <w:pStyle w:val="Normal"/>
        <w:ind w:right="-108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земли, земельные участки, расположенные в кадастровом квартале 54:24:030901.</w:t>
      </w:r>
    </w:p>
    <w:p>
      <w:pPr>
        <w:pStyle w:val="Normal"/>
        <w:ind w:right="-108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земли, земельные участки, расположенные в кадастровом квартале 54:24:030501.</w:t>
      </w:r>
    </w:p>
    <w:p>
      <w:pPr>
        <w:pStyle w:val="Normal"/>
        <w:ind w:right="-108" w:firstLine="567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роведении согласования местоположения границ при себе необходимо иметь документы о правах на земельный участок и (или) о правах на объект недвижимости, документ, удостоверяющий личность либо документ, подтверждающий полномочия представителя заинтересованного лица, для юридических лиц - выписку из ЕГРЮ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5.01.2019  № 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лана работы администрации Репьевского сельсовета Тогучинского района Новосибирской области 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целях эффективного исполнения распорядительных документов вышестоящих органов и собственных решений, администрация Репьевского сельсовета Тогучинского района Новосибирской област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й План работы администрации Репьевского сельсовета на 2019 г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публиковать данное постановление в периодическом печатном издании органа местного самоуправления «Репьевский Вестник» и разместить на официальном сайте администрации Репьевского сельсовет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исполнения данно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А.В. Стр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1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УТВЕРЖДЕН: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 xml:space="preserve">Репьевского сельсовета Тогучинского района </w:t>
      </w:r>
    </w:p>
    <w:p>
      <w:pPr>
        <w:pStyle w:val="Normal"/>
        <w:ind w:firstLine="2268"/>
        <w:rPr>
          <w:sz w:val="20"/>
          <w:szCs w:val="20"/>
        </w:rPr>
      </w:pPr>
      <w:r>
        <w:rPr>
          <w:sz w:val="20"/>
          <w:szCs w:val="20"/>
        </w:rPr>
        <w:t>Новосибирской области №  04 от 15.01.2019 года</w:t>
      </w:r>
    </w:p>
    <w:p>
      <w:pPr>
        <w:pStyle w:val="Normal"/>
        <w:ind w:firstLine="340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ЛАН </w:t>
      </w:r>
      <w:r>
        <w:rPr>
          <w:caps/>
          <w:sz w:val="20"/>
          <w:szCs w:val="20"/>
        </w:rPr>
        <w:t xml:space="preserve">работы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епьевского сельсовет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на 2019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514"/>
        <w:gridCol w:w="1914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подготовку и проведение мероприяти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работе общественных комиссий за 2018 год (КДН, Административная комисс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ланы, протоколы, отчёты общественных комиссий за 2018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боте МКУК КДЦ «Темп» в летний период 2019 г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рганиЗационные вопрос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ходы граждан, собраний граждан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 пожарной безопас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бюджете Репьевского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ет Главы о проделанной работе за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внесении изменений в Уста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ов А.В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ассовые мероприят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январские празд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Защитника Оте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дународный Женский Д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Победы 9 М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защиты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Зн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летие Репьевского сельсов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ь Пожилых люд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зднование Нового г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.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5.01.2019  № 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с. Репь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организаций, индивидуальных предпринимателей, уполномоченных  выполнять функции поставщиков услуг в целях реализации мер социальной поддержки по оплате жилья и коммунальных услуг отдельных категорий граждан, проживающих на территории  Репьевского сельсовета Тогучинского района Новосибирской области на 2019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ом законом от 06.10.2003 № 131-ФЗ                 «Об общих принципах местного самоуправления в Российской Федерации» администрация Репьевского сельсовета Тогучинского района Новосибирской области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 Определить организации (независимо от организационно-правовой формы собственности), индивидуальных предпринимателей, уполномоченных выполнять функции поставщиков твердого топлива, сжиженного газа, природного сетевого газа на 2019 год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1. По предоставлению и доставке угля - открытое акционерное общество ОАО «Тогучинский Гортоп», общество с ограниченной ответственностью ООО «Камень-Профи», общество с ограниченной ответственностью «Основной капитал», общество с ограниченной ответственностью «Контакт +», индивидуальный предприниматель Клюев Денис Дмитриевич, «общество с ограниченной ответственностью «Алтай-СУЭК», индивидуальный предприниматель Евсеев Михаил Борисович, общество с ограниченной ответвенностью «Тогучинский Бетон», индивидуальный предприниматель Яшин Александр Владимирович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2. По предоставлению и доставке дров – ГБОУ СПО НСО «Тогучинский лесхоз-техникум» общество с ограниченной ответственностью «Контакт +», общество с ограниченной ответственностью «Камень-Профи»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3. По предоставлению бытового газа (в баллонах) - общество с ограниченной ответственностью «Новосибирскоблгаз»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4. По поставкам природного сетевого газа - общество с ограниченной ответственностью «Газпроммежрегионгаз»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5. По предоставлению жилищно-коммунальных услуг – МУП Тогучинского района «Центр модернизации жилищно-коммунального хозяйства»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6. По оказанию услуг по обращению с твердыми коммунальными отходами - ООО «Экология-Новосибирск»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за исполнением данного постановления оставляю за собой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 А.В. Стр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110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15.01.2019 № 06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становлении платы за найм, содержание жилых помещений на 2019 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156 Жилищного кодекса Российской Федерации, администрация Репьевского сельсовета Тогучинского района Новосибирской области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1. Установить плату за найм, содержа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жилого помещения для нанимателей жилых помещений по договорам социального найма и договорам найма жилых помещений муниципального жилищного фонда, для собственников жилых помещений, которые не приняли решение о выборе способа управления многоквартирным домом в размере 9,32 рублей за 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Утвердить перечень обязательных работ и услуг за найм, содержание жилых помещений на 2019 год, согласно приложения 1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данное постановление в периодическом печатном издании органа местного самоуправления «Репьевский Вестник» и разместить на сайте администраци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 Размер платы, установленный в п. 1 данного постановления действует с 01.01.2019 по 31.12.2019 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исполнением данного постановления оставляю за собой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Репь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 А.В. Строков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340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340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пьевского сельсовета Тогучинского района </w:t>
      </w:r>
    </w:p>
    <w:p>
      <w:pPr>
        <w:pStyle w:val="Normal"/>
        <w:ind w:left="3402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сибирской области от 15.01.2019 № 06</w:t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Перечень обязательных работ, услуг</w:t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422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бот,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з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месяц, руб.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ремонт конструктивных эле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мотров и устранение незначительных неисправностей кровли, частичный ремо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вшей отмостки ; замена разбитых окон и ремонт дверей в помещениях общего пользования; сброс снежных навесов и скол сосулек по мере необходимости. Устранение неисправностей в вентсистема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ремонт внутридомового инженер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технических осмотров и устранение  неисправностей в системах водопровод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и, электротехнических устрой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е 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 на системах водоснабжения, энергоснабжения, канализ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й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Я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ЕПЬЕВСКОГО СЕЛЬСОВЕТ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ТОГУЧИНСКОГО РАЙОН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5.01.2019 № 07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sz w:val="20"/>
          <w:szCs w:val="20"/>
        </w:rPr>
        <w:t>О проведении капитального ремонта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общего имущества многоквартирного дом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частью 6 статьи 189 «Жилищного кодекса Российской Федерации» от 29.12.2004 №188-ФЗ, с постановлением правительства Новосибирской области от 18.10.2016 г. №337-п «Об утверждении краткосрочного (сроком на три года) плана реализации региональной программы капитального ремонта общего имущества в многоквартирных домах, расположенных на территории Новосибирской области, на 2017-2019 годы», администрация Репье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1710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851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1. Принять решение о проведении капитального ремонта общего имущества в многоквартирном доме  № 3 по ул. Центральная, в с. Репьево Тогучинского района Новосибирской области. </w:t>
      </w:r>
    </w:p>
    <w:p>
      <w:pPr>
        <w:pStyle w:val="Normal"/>
        <w:ind w:firstLine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 Утвердить перечень работ –  ремонт внутридомовой инженерной системы канализования и водоотведения (в соответствии с краткосрочным планом реализации региональной программы капитального ремонта общего имущества в многоквартирных домах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Репьев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 А.В. Стро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нчевская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6-110</w:t>
      </w:r>
    </w:p>
    <w:p>
      <w:pPr>
        <w:pStyle w:val="Normal"/>
        <w:spacing w:lineRule="atLeast" w:line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РЕПЬЕВСКОГО СЕЛЬСОВЕТА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ТОГУЧИНСКОГО РАЙОНА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СТАНОВЛЕНИЕ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5.01.2019 № 08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Репьево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б установлении норматива стоимости 1 кв.м. общей площади жилья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на территории Репьевского сельсовета Тогучинского района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овосибирской области на 1  квартал 2019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900"/>
        <w:jc w:val="both"/>
        <w:outlineLvl w:val="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о исполнение постановления Правительства Российской Федерации от 17.12.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администрация Репьевского сельсовета Тогучинского района Новосибирской области</w:t>
      </w:r>
    </w:p>
    <w:p>
      <w:pPr>
        <w:pStyle w:val="Normal"/>
        <w:ind w:firstLine="72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СТАНОВЛЯЕТ: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Установить норматив стоимости 1 кв.м. общей площади жилья на территории Репьевского сельсовета Тогучинского района Новосибирской области на 1 квартал 2019 года в размере 38709 рублей.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Опубликовать настоящее постановление в периодическом печатном издании органа местного самоуправления «Репьевский Вестник», разместить на официальном сайте администрации Репьевского сельсовета Тогучинского района Новосибирской области.</w:t>
      </w:r>
    </w:p>
    <w:p>
      <w:pPr>
        <w:pStyle w:val="Normal"/>
        <w:ind w:right="-55" w:firstLine="851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Контроль за исполнением постановления оставляю за собой.</w:t>
      </w:r>
    </w:p>
    <w:p>
      <w:pPr>
        <w:pStyle w:val="Normal"/>
        <w:ind w:right="-1" w:firstLine="7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36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36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Глава Репьевского сельсовета 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Тогучинского района Новосибирской области                               А.В. Строков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6.01.2019  № 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групп по оплате труда руководителей МКУК КДЦ «Темп»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№ 2 от 16.01.2019 года заседания комиссии отдела культуры администрации  Тогучинского района по определению группы по оплате труда руководителей муниципальных учреждений культуры на 01.01.2019 года, администрация Репьевского сельсовета Тогучинского района 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  Утвердить с 01.01.2019 группы по оплате труда руководителей МКУК КДЦ «Темп»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1. СДК с. Репьево  1 группа по оплате труда руководителей,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2.  СДК с. Льниха 2 группа по оплате труда руковод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А.В. Строк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110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2, 18 января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TimesNewRomanPSMT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12</w:t>
    </w:r>
    <w:r>
      <w:rPr>
        <w:rStyle w:val="PageNumber"/>
        <w:rFonts w:cs="Mistral" w:ascii="Mistral" w:hAnsi="Mistr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3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3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3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1-21T02:00:00Z</dcterms:modified>
  <cp:revision>535</cp:revision>
  <dc:subject>Репьевский Вестник</dc:subject>
  <dc:title> </dc:title>
</cp:coreProperties>
</file>